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115"/>
        <w:ind w:firstLine="720"/>
        <w:rPr>
          <w:rFonts w:eastAsia="Times New Roman"/>
          <w:sz w:val="24"/>
        </w:rPr>
      </w:pPr>
      <w:r>
        <w:rPr>
          <w:rFonts w:eastAsia="Times New Roman"/>
          <w:sz w:val="24"/>
        </w:rPr>
        <w:t xml:space="preserve">There were many influences on Sherwood Anderson’s writings. One of the most important was his childhood. He was born in Camden, Ohio on September 13, 1876 (Sherwood). He grew up in a hard working, yet struggling family of 7 kids (Anderson). Being in such a large family, he wasn’t exactly living the American Dream in his Midwestern town. His parents were trying to work in an industry that was morphing into pure technology (Hurd). He attended school sporadically but did eventually graduate (Dunaway). After graduating, Anderson went on to become a successful advertiser and business man (Peck). All of his childhood and mid-life led Anderson into his writing career. Being a child of 7 kids and a hard working family not reaping the benefits gave him a strong look at the American life. It showed him that the American dream is usually just that. He used his life and childhood experiences to create many stories. </w:t>
      </w:r>
    </w:p>
    <w:p>
      <w:pPr>
        <w:pStyle w:val="NormalWeb"/>
        <w:spacing w:before="280" w:after="0"/>
        <w:ind w:firstLine="720"/>
        <w:rPr>
          <w:rFonts w:eastAsia="Times New Roman"/>
          <w:sz w:val="24"/>
        </w:rPr>
      </w:pPr>
      <w:r>
        <w:rPr>
          <w:rFonts w:eastAsia="Times New Roman"/>
          <w:sz w:val="24"/>
        </w:rPr>
        <w:t xml:space="preserve">Another influence on Anderson’s writing was the time period he lived in. During the late 1800’s, the Chicago Literary movement was prospering. Some of the men in this movement like Theodore Dreiser, Floyd Dell, Carl Sanburg and Ben Hecht had an encouraging impact on Anderson (Anderson). During the late 1800's, there were many struggling farmers desperately battling to maintain an agriculturally based economy (Stewart). Prices of farmer’s crops were dropping which caused controversy among them. There were climate changes and issues with the fertility of the land that also caused predicaments for the farmers (Stewart.) The Panic of 1893 was another historical event of the time Anderson grew up in. After the Civil War the economy dropped dramatically and in the later 1880’s to 1890’s the unemployment rate soared (Whitten). Some say that this depression was equivalent to the Great Depression in the 1930’s (Whitten). The pitfall of the economy was clearly written about in Anderson’s short stories because he often focused on the struggles in the Midwest (Dunaway). </w:t>
      </w:r>
    </w:p>
    <w:p>
      <w:pPr>
        <w:pStyle w:val="Normal"/>
        <w:rPr>
          <w:rFonts w:eastAsia="Times New Roman"/>
          <w:sz w:val="24"/>
        </w:rPr>
      </w:pPr>
      <w:r>
        <w:rPr>
          <w:rFonts w:eastAsia="Times New Roman"/>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auto"/>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115"/>
    </w:pPr>
    <w:rPr>
      <w:rFonts w:ascii="Times" w:hAnsi="Times" w:eastAsia="Times" w:cs="Times"/>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7T19:10:00Z</dcterms:created>
  <dc:creator>Ed Center RLASD</dc:creator>
  <dc:description/>
  <cp:keywords/>
  <dc:language>en-US</dc:language>
  <cp:lastModifiedBy>Ed Center RLASD</cp:lastModifiedBy>
  <dcterms:modified xsi:type="dcterms:W3CDTF">2012-02-27T19:24:00Z</dcterms:modified>
  <cp:revision>1</cp:revision>
  <dc:subject/>
  <dc:title>There were many influences on Sherwood Anderson’s writings</dc:title>
</cp:coreProperties>
</file>